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9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548"/>
        <w:gridCol w:w="348"/>
        <w:gridCol w:w="2532"/>
        <w:gridCol w:w="3060"/>
        <w:gridCol w:w="1188"/>
        <w:gridCol w:w="1152"/>
      </w:tblGrid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program to retrieve cursor location and zoom in and out a small image using VC++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Read about how Image Pyramid works and ran GigaPan viewer offline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an’t decide which plat form to us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2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10T03:25:00Z</dcterms:modified>
  <cp:revision>2</cp:revision>
  <dc:subject/>
  <dc:title>Plan for Otago Polytechnic visit</dc:title>
</cp:coreProperties>
</file>